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gebra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3 Syllabu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ctob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</w:t>
        <w:tab/>
        <w:tab/>
        <w:tab/>
        <w:t>CW:  p. 124, 13 – 39 odd</w:t>
      </w:r>
    </w:p>
    <w:p>
      <w:pPr>
        <w:pStyle w:val="Normal"/>
        <w:rPr/>
      </w:pPr>
      <w:r>
        <w:rPr/>
        <w:tab/>
        <w:tab/>
        <w:tab/>
        <w:t>HW:  p. 132, 16 – 50 e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  <w:tab/>
        <w:tab/>
        <w:tab/>
        <w:t>CW/HW: p. 138, 14 – 38 even, 43 – 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  <w:tab/>
        <w:tab/>
        <w:tab/>
        <w:t>Quiz on Sections 1 – 3, CW: p. 145, 16 – 50 even</w:t>
      </w:r>
    </w:p>
    <w:p>
      <w:pPr>
        <w:pStyle w:val="Normal"/>
        <w:rPr/>
      </w:pPr>
      <w:r>
        <w:rPr/>
        <w:tab/>
        <w:tab/>
        <w:tab/>
        <w:t>HW:  p. 152, 14 – 48 e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  <w:tab/>
        <w:tab/>
        <w:tab/>
        <w:t>Mid-Chapter Test, CW: p. 158, 11 – 37</w:t>
      </w:r>
    </w:p>
    <w:p>
      <w:pPr>
        <w:pStyle w:val="Normal"/>
        <w:ind w:left="1440" w:firstLine="720"/>
        <w:rPr/>
      </w:pPr>
      <w:r>
        <w:rPr/>
        <w:t>HW:  p. 162, 14 – 25, 31 – 45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15</w:t>
        <w:tab/>
        <w:tab/>
        <w:tab/>
        <w:t>CW/HW: p. 168, 14 – 30 even, 34 –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</w:t>
        <w:tab/>
        <w:tab/>
        <w:tab/>
        <w:t>Quiz on Sections 6 – 7, CW/HW:  p. 174, 11 –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</w:t>
        <w:tab/>
        <w:tab/>
        <w:tab/>
        <w:t>Chapter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</w:t>
        <w:tab/>
        <w:tab/>
        <w:tab/>
        <w:t>Chapter 3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6:22:00Z</dcterms:created>
  <dc:creator>Susan.Watson</dc:creator>
  <dc:description/>
  <cp:keywords/>
  <dc:language>en-US</dc:language>
  <cp:lastModifiedBy>Susan.Watson</cp:lastModifiedBy>
  <cp:lastPrinted>2008-10-08T13:32:00Z</cp:lastPrinted>
  <dcterms:modified xsi:type="dcterms:W3CDTF">2008-10-08T17:32:00Z</dcterms:modified>
  <cp:revision>2</cp:revision>
  <dc:subject/>
  <dc:title>Algebra 1</dc:title>
</cp:coreProperties>
</file>